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TRUTURAÇÃO DO PLANO DE AÇÃO 2009 DO PS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26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Ê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Í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.RESP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zer levantamento dos professores que farão o curso ATAC e LINU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e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ecid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Linux Educac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tutin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Linu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ç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 e Aparec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espertin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deo Linux e PNU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, elaboração do projeto e comunidado do curso Powerpoint e Authorstre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S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o Ci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cação do curso Powerpoint e Authorstre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t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pert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rn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ídeo e relação de desempenh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crição, comunicado e Projeto ATAC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ete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ut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spertin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urno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deo e relação de desempen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lei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so ATAC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ivulgação em evento regional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Julho</w:t>
            </w:r>
          </w:p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em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dot"/>
                <w:tab w:val="left" w:pos="8280" w:leader="dot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STE, Professores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8:44:00Z</dcterms:created>
  <dc:creator>STE</dc:creator>
  <dc:description/>
  <cp:keywords/>
  <dc:language>en-US</dc:language>
  <cp:lastModifiedBy>STE</cp:lastModifiedBy>
  <cp:lastPrinted>2009-04-03T16:13:00Z</cp:lastPrinted>
  <dcterms:modified xsi:type="dcterms:W3CDTF">2009-04-03T19:14:00Z</dcterms:modified>
  <cp:revision>6</cp:revision>
  <dc:subject/>
  <dc:title>ESTRUTURAÇÃO DO PLANO DE AÇÃO 2009 DO PSTE</dc:title>
</cp:coreProperties>
</file>